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7886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886160"/>
                          <a:chOff x="0" y="0"/>
                          <a:chExt cx="5485680" cy="788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680" y="1028160"/>
                            <a:ext cx="4228560" cy="5942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cerca de la aut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ULANO DE 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De niña, Fulana iba/le gustaba/ hacía ____________________________________________________________________________________________________( algo que tiene que ver con leer y escribir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hora, además de escribir,  le gusta________________________________________________________________________________________________________ (pon otras cosas que le gusta hacer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ando su editor le sugirió que escribiera un libro para los Jóvenes Autores, aceptó encantada, ya que _______________________________________________________________________________________________________________________________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20.95pt" coordorigin="0,0" coordsize="8639,12419">
                <v:rect id="shape_0" stroked="f" o:allowincell="f" style="position:absolute;left:0;top:0;width:863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10;top:1619;width:6658;height:9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cerca de la auto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ULANO DE 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De niña, Fulana iba/le gustaba/ hacía ____________________________________________________________________________________________________( algo que tiene que ver con leer y escribir)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hora, además de escribir,  le gusta________________________________________________________________________________________________________ (pon otras cosas que le gusta hacer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ando su editor le sugirió que escribiera un libro para los Jóvenes Autores, aceptó encantada, ya que ______________________________________________________________________________________________________________________________________________________.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2:00Z</dcterms:created>
  <dc:creator>School District U46</dc:creator>
  <dc:description/>
  <cp:keywords/>
  <dc:language>en-US</dc:language>
  <cp:lastModifiedBy>School District U46</cp:lastModifiedBy>
  <dcterms:modified xsi:type="dcterms:W3CDTF">2010-02-24T13:40:00Z</dcterms:modified>
  <cp:revision>1</cp:revision>
  <dc:subject/>
  <dc:title> </dc:title>
</cp:coreProperties>
</file>